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919520536"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885042489"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442953332"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572675883"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909870767"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1763271578"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121138336"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1007107814"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540304068"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2044092373"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660235626"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207003158"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674404030"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05052649"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561885403"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29220364"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815286611"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1503175711"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2126640657"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845219590"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825310582"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2116241829"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329134622"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1955120433"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912357946"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2043554637"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67144415"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2003379314"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384843986"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770530729"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1769066272"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1745239435"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1421611675"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399100466"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2008414938"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177416707"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331099306"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1433403509"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365523448"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1460075006"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1979349995"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2111604787"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370336671"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589597509"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1108214745"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518794553"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342437859"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951368788"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704325692"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95641013"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405145158"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328866931"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563030977"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1919167450"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673544393"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729665445"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97878977"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375531125"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2038766191"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529232423"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654191103"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263689807"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38677637"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1020537436"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721893263"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205305529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091395813"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934995571"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417800423"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263115689"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535651490"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1680904888"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1684294221"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1406711555"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2054790203"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882942974"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343652493"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159003513"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655764376"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1513708134"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294579708"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721857848"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833931487"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1380469798"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2039376778"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764100069"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780058234"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73128541"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170091337"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343940003"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1046797644"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877224297"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906888597"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822685424"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1678428659"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766541814"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345189600"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2093573011"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520349893"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160972307"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497141025"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834899347"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298972727"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258736697"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1077030766"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963996395"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211201814"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412642123"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1226099739"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2141528070"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730488345"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403418299"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1740520747"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514749381"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724315592"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155196001"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609306957"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953385613"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1306457998"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623482518"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400323154"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057165619"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947672108"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